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А ВЖЕ ВЕСНА, А ВЖЕ КРАСНА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>А вже весна, а вже красна,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>Із стріх вода капле,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>Із стріх вода капле,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>Із стріх вода капле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>Молодому козаченьку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>Мандрівочка пахне,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>Мандрівочка пахне,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>Мандрівочка пахне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>Помандрував козаченько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>З Лубен у Прилуки,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>З Лубен у Прилуки,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>З Лубен у Прилуки,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>За ним іде дівчинонька,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>Здіймаючи руки,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>Здіймаючи руки,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>Здіймаючи руки.</w:t>
      </w:r>
    </w:p>
    <w:p>
      <w:pPr>
        <w:pStyle w:val="Normal"/>
        <w:spacing w:before="0" w:after="20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19:19:00Z</dcterms:created>
  <dc:creator>Vasylyna</dc:creator>
  <dc:description/>
  <cp:keywords/>
  <dc:language>en-US</dc:language>
  <cp:lastModifiedBy>Vasylyna</cp:lastModifiedBy>
  <dcterms:modified xsi:type="dcterms:W3CDTF">2013-03-19T19:19:00Z</dcterms:modified>
  <cp:revision>1</cp:revision>
  <dc:subject/>
  <dc:title>А ВЖЕ ВЕСНА, А ВЖЕ КРАСНА</dc:title>
</cp:coreProperties>
</file>