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стерство освіти і науки, молоді та спорту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опільський національний педагогічний уні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м. В.Гнатю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інформатики та методики її викладанн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у з інформа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й 27 лютого 2013 рок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 10 класі Білозірської ЗОШ І-ІІІ ступенів на тему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изначення й використання основних математичних, статистичних і логічних функцій табличного процесора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на робота № 9. Аналіз даних з використанням функцій табличного процесор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готувала і провела: </w:t>
      </w:r>
    </w:p>
    <w:p>
      <w:pPr>
        <w:pStyle w:val="Normal"/>
        <w:spacing w:lineRule="auto" w:line="360" w:before="0" w:after="0"/>
        <w:ind w:left="5940" w:hanging="0"/>
        <w:rPr/>
      </w:pPr>
      <w:r>
        <w:rPr>
          <w:rFonts w:cs="Times New Roman" w:ascii="Times New Roman" w:hAnsi="Times New Roman"/>
          <w:sz w:val="28"/>
          <w:szCs w:val="28"/>
        </w:rPr>
        <w:t>студентка фізико-математичного     факультету групи М-52</w:t>
      </w:r>
    </w:p>
    <w:p>
      <w:pPr>
        <w:pStyle w:val="Normal"/>
        <w:spacing w:lineRule="auto" w:line="360" w:before="0" w:after="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галюк О. М.</w:t>
      </w:r>
    </w:p>
    <w:p>
      <w:pPr>
        <w:pStyle w:val="Normal"/>
        <w:spacing w:lineRule="auto" w:line="360" w:before="0" w:after="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ірила: </w:t>
      </w:r>
    </w:p>
    <w:p>
      <w:pPr>
        <w:pStyle w:val="Normal"/>
        <w:spacing w:lineRule="auto" w:line="360" w:before="0" w:after="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ак О. Є._________</w:t>
      </w:r>
    </w:p>
    <w:p>
      <w:pPr>
        <w:pStyle w:val="Normal"/>
        <w:spacing w:lineRule="auto" w:line="360" w:before="0" w:after="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Calibri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ернопіль </w:t>
      </w:r>
      <w:r>
        <w:rPr>
          <w:rFonts w:cs="Arial" w:ascii="Times New Roman" w:hAnsi="Times New Roman"/>
          <w:sz w:val="28"/>
          <w:szCs w:val="28"/>
        </w:rPr>
        <w:t>─</w:t>
      </w:r>
      <w:r>
        <w:rPr>
          <w:rFonts w:cs="Calibri" w:ascii="Times New Roman" w:hAnsi="Times New Roman"/>
          <w:sz w:val="28"/>
          <w:szCs w:val="28"/>
        </w:rPr>
        <w:t xml:space="preserve"> 201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року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изначення й використання основних математичних, статистичних і логічних функцій табличного процесор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на робота № 9. Аналіз даних з використанням функцій табличного процессора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урок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Н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вчаль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сти поняття«функція в ЕТ», «аргумент функції», «результат функції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глянути види функцій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вати навички виконання завдань із формулами з використанням функці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озвиваль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вивати аналітичне мислення, пам’ять та увагу;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и практичне застосування ЕТ до розв’язування математичних та економічних зада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ихов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ховувати наполегливість у досягненні мети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вати навички зібраності, уважності, охайності в роботі ЕТ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ияти вихованню самостійності учнів під час роботи з комп’юте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у:</w:t>
      </w:r>
      <w:r>
        <w:rPr>
          <w:rFonts w:cs="Times New Roman" w:ascii="Times New Roman" w:hAnsi="Times New Roman"/>
          <w:sz w:val="28"/>
          <w:szCs w:val="28"/>
        </w:rPr>
        <w:t xml:space="preserve"> Комбінований ур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бладнання та наочність:</w:t>
      </w:r>
      <w:r>
        <w:rPr>
          <w:rFonts w:cs="Times New Roman" w:ascii="Times New Roman" w:hAnsi="Times New Roman"/>
          <w:sz w:val="28"/>
          <w:szCs w:val="28"/>
        </w:rPr>
        <w:t xml:space="preserve"> дошка, комп'ютер</w:t>
      </w:r>
      <w:r>
        <w:rPr>
          <w:rFonts w:cs="Times New Roman" w:ascii="Times New Roman" w:hAnsi="Times New Roman"/>
          <w:sz w:val="28"/>
          <w:szCs w:val="28"/>
          <w:lang w:val="uk-UA"/>
        </w:rPr>
        <w:t>, мереж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урок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. Організаційний ета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2 х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Перевірка домашнього завдання (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Актуалізація опорних знань (2 х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. Мотивація навчальної діяльності (2 х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Засвоєння нових знань і вмінь (12 х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. Виконання практичної роботи (20 х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. Підбиття підсумків уроку (2 х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. Домашнє завдання (1 х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йний ета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шую учнів до класу, вітаюсь. Запитую як настрій. Роблю перевірку присутніх. Перевіряю чи готова дошка до уро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еревірка домашнього завд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ю учнів на два варіанти. Роздаю картки із завданнями. Учні приступають до виконання самостійної роботи (кожний варіант містить по 7 завдань)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5220"/>
      </w:tblGrid>
      <w:tr>
        <w:trPr>
          <w:trHeight w:val="662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аріант 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4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аріант 2</w:t>
            </w:r>
          </w:p>
        </w:tc>
      </w:tr>
      <w:tr>
        <w:trPr>
          <w:trHeight w:val="1481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ке призначення діаграм?</w:t>
            </w:r>
          </w:p>
          <w:p>
            <w:pPr>
              <w:pStyle w:val="Normal"/>
              <w:shd w:fill="FFFFFF" w:val="clear"/>
              <w:ind w:firstLine="4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ind w:firstLine="4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кі є типи діаграм?</w:t>
            </w:r>
          </w:p>
        </w:tc>
      </w:tr>
      <w:tr>
        <w:trPr>
          <w:trHeight w:val="1989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кресліть ескіз кругової</w:t>
            </w:r>
          </w:p>
          <w:p>
            <w:pPr>
              <w:pStyle w:val="Normal"/>
              <w:shd w:fill="FFFFFF" w:val="clear"/>
              <w:spacing w:before="0" w:after="200"/>
              <w:ind w:firstLine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іаграм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82" w:firstLine="4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кресліть ескіз конічної гістограми</w:t>
            </w:r>
          </w:p>
          <w:p>
            <w:pPr>
              <w:pStyle w:val="Normal"/>
              <w:shd w:fill="FFFFFF" w:val="clear"/>
              <w:ind w:right="782" w:firstLine="4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right="782" w:firstLine="4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right="782" w:firstLine="4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right="782" w:firstLine="4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right="782" w:firstLine="4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right="782" w:firstLine="4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ind w:right="782" w:firstLine="4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954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907" w:firstLine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ля чого використовують кругові діаграми?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4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ля чого використовують конічні гістограми?</w:t>
            </w:r>
          </w:p>
          <w:p>
            <w:pPr>
              <w:pStyle w:val="Normal"/>
              <w:shd w:fill="FFFFFF" w:val="clear"/>
              <w:ind w:right="14" w:firstLine="4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right="14" w:firstLine="4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right="14" w:firstLine="4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right="14" w:firstLine="4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right="14" w:firstLine="4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ind w:right="14" w:firstLine="48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973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0" w:firstLine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к отримати на діаграмі назву її елементів?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403" w:firstLine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ких елементів складається діаграма?</w:t>
            </w:r>
          </w:p>
        </w:tc>
      </w:tr>
      <w:tr>
        <w:trPr>
          <w:trHeight w:val="1585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к вилучити діаграму зі сторінки?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34" w:firstLine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к скопіювати діаграму на іншу сторінку?</w:t>
            </w:r>
          </w:p>
        </w:tc>
      </w:tr>
      <w:tr>
        <w:trPr>
          <w:trHeight w:val="1811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к збільшити розмір діаграми?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к виділити елемент діаграми?</w:t>
            </w:r>
          </w:p>
        </w:tc>
      </w:tr>
      <w:tr>
        <w:trPr>
          <w:trHeight w:val="2171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82" w:firstLine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Яке призначення стовпчастих діа</w:t>
              <w:softHyphen/>
              <w:t>грам?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73" w:firstLine="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Яке призначення діаграми типу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Графік?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Актуалізація опорних зна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воджу бліцопит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даю запитання, хто знає відповідь з учнів, той підносить руку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яких компонентів може складатися запис формул? (з числових констант, посилань на комірки і функцій, з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их знаками математичних операцій)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звіть правила введення формул до електронної таблиці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ла починається із знака «=»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формулі не повинно бути пробілів, крім текстових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у формулах використовуються тексти, то вони беруться в лапк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ла може містити оператори, посилання на комірки, значення, функції й імена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оператори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ам відомі? Укажіть порядок їх виконанн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арифметичні оператори, оператори порівняння, текстовий оператор, адресні оператори: оператор діапазону, оператор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днання, оператор перетину. Порядок застосування операторів визначається розставленими круглими дужками та пріоритетами операцій. Найвищий пріоритет мають оператори адресації. За ними виконуються арифметичні операції у визначеному порядку. Далі слідує оператор </w:t>
      </w:r>
      <w:r>
        <w:rPr>
          <w:rFonts w:cs="Times New Roman" w:ascii="Times New Roman" w:hAnsi="Times New Roman"/>
          <w:sz w:val="28"/>
          <w:szCs w:val="28"/>
        </w:rPr>
        <w:t>&amp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лиття тексту. На останньому місці в ієрархії пріоритетів розташовані оператори порівняння)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типи даних використовуються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  <w:lang w:val="uk-UA"/>
        </w:rPr>
        <w:t>? (Числовий, включаючи дату і час; текстовий; формул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Мотивація навчальної діяльност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полягає в тому, що потрібно записати</w:t>
      </w:r>
      <w:r>
        <w:rPr/>
        <w:t xml:space="preserve"> відповідні назви функцій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1"/>
        <w:gridCol w:w="279"/>
        <w:gridCol w:w="7238"/>
        <w:gridCol w:w="42"/>
      </w:tblGrid>
      <w:tr>
        <w:trPr>
          <w:trHeight w:val="570" w:hRule="exact"/>
        </w:trPr>
        <w:tc>
          <w:tcPr>
            <w:tcW w:w="9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  <w:lang w:val="uk-UA"/>
              </w:rPr>
              <w:t>Математичні функції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333333"/>
                <w:sz w:val="28"/>
                <w:szCs w:val="28"/>
              </w:rPr>
            </w:r>
          </w:p>
        </w:tc>
      </w:tr>
      <w:tr>
        <w:trPr>
          <w:trHeight w:val="453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ABS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вертає абсолютне значення числа 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COS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косинус числ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DEGREES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еретворює радіани на градус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7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EVEN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Округлює число до найближчого більшого парного цілого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3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EXP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число е, піднесене до вказаного степеня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FACT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факторіал числ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FLOOR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Округлює число до меншого, у напрямку нуля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GCD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найбільший спільний дільник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INT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Округлює число до найближчого/меншого цілого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LCM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найменше спільне кратн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3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LN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натуральний логарифмі числ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LOG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логарифм числа за вказаною основою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 xml:space="preserve">LOG </w:t>
            </w: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uk-UA"/>
              </w:rPr>
              <w:t>10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десятковий логарифм числ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MOD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остачу від ділення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3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MROUND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число, округлене з потрібною точністю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90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ODD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Округлює число до найближчого більшого непарного цілого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PI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овертає число </w:t>
            </w:r>
            <w:r>
              <w:rPr>
                <w:rFonts w:eastAsia="Symbol" w:cs="Symbol" w:ascii="Symbol" w:hAnsi="Symbol"/>
                <w:bCs/>
                <w:sz w:val="28"/>
                <w:szCs w:val="28"/>
                <w:lang w:val="uk-UA"/>
              </w:rPr>
              <w:t>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53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POWER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число, піднесене до степеня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PRODUCT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еремножує аргумент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0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QUOTIENT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цілу частину частки від ділення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70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RADIANS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еретворює градуси на радіан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RAND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випадково число а інтервалі від 0 до 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1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RANDBETWEEN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випадкове число в зазначеному інтервал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3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ROUND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Округлює число до вказаної кількості знакі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SIGN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знак числ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3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SIN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синус зазначеного кут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SQRT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додатне значешш квадратного кореня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3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SUM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ідсумовує аргумент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38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SUMIF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ідсумовує комірки, визначені вказаною умовою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3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SUMIFS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firstLine="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ідсумовує комірки в діапазоні, які відповідають кільком умовам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88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TAN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тангенс числа 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05" w:hRule="exact"/>
        </w:trPr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TRUNC</w:t>
            </w:r>
          </w:p>
        </w:tc>
        <w:tc>
          <w:tcPr>
            <w:tcW w:w="7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Видаляє дробову частину числ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7" w:hRule="exact"/>
        </w:trPr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8"/>
                <w:szCs w:val="28"/>
                <w:lang w:val="uk-UA"/>
              </w:rPr>
              <w:t>Логічні функції</w:t>
            </w:r>
          </w:p>
        </w:tc>
      </w:tr>
      <w:tr>
        <w:trPr>
          <w:trHeight w:val="673" w:hRule="exac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AND</w:t>
            </w:r>
          </w:p>
        </w:tc>
        <w:tc>
          <w:tcPr>
            <w:tcW w:w="7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2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значення ІСТИНА, якщо всі аргументи ІСТИНА</w:t>
            </w:r>
          </w:p>
        </w:tc>
      </w:tr>
      <w:tr>
        <w:trPr>
          <w:trHeight w:val="438" w:hRule="exac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FALSE</w:t>
            </w:r>
          </w:p>
        </w:tc>
        <w:tc>
          <w:tcPr>
            <w:tcW w:w="7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логічне значення ХИБНІСТЬ</w:t>
            </w:r>
          </w:p>
        </w:tc>
      </w:tr>
      <w:tr>
        <w:trPr>
          <w:trHeight w:val="1412" w:hRule="exac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IF</w:t>
            </w:r>
          </w:p>
        </w:tc>
        <w:tc>
          <w:tcPr>
            <w:tcW w:w="7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1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одне значення, якщо обчислене значення  — ІСТИНА, та інше значення, якщо обчислене значення ХИБНІСТЬ</w:t>
            </w:r>
          </w:p>
        </w:tc>
      </w:tr>
      <w:tr>
        <w:trPr>
          <w:trHeight w:val="1441" w:hRule="exac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IFERROR</w:t>
            </w:r>
          </w:p>
        </w:tc>
        <w:tc>
          <w:tcPr>
            <w:tcW w:w="7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вказане значення, якщо обчислення формули призводить до помилки; інакше — повертає результат формули</w:t>
            </w:r>
          </w:p>
        </w:tc>
      </w:tr>
      <w:tr>
        <w:trPr>
          <w:trHeight w:val="779" w:hRule="exac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NOT</w:t>
            </w:r>
          </w:p>
        </w:tc>
        <w:tc>
          <w:tcPr>
            <w:tcW w:w="7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firstLine="1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еретворює логічне значення аргумента на протилежне</w:t>
            </w:r>
          </w:p>
        </w:tc>
      </w:tr>
      <w:tr>
        <w:trPr>
          <w:trHeight w:val="1181" w:hRule="exac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OR</w:t>
            </w:r>
          </w:p>
        </w:tc>
        <w:tc>
          <w:tcPr>
            <w:tcW w:w="7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firstLine="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значення ІСТИНА, якщо принаймні один аргумент має значення ІСТИНА</w:t>
            </w:r>
          </w:p>
        </w:tc>
      </w:tr>
      <w:tr>
        <w:trPr>
          <w:trHeight w:val="520" w:hRule="exac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333333"/>
                <w:sz w:val="28"/>
                <w:szCs w:val="28"/>
                <w:lang w:val="en-US"/>
              </w:rPr>
              <w:t>TRUE</w:t>
            </w:r>
          </w:p>
        </w:tc>
        <w:tc>
          <w:tcPr>
            <w:tcW w:w="7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Повертає логічне значення ІСТИН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 ході пояснення учні мають заповнити таблицю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асвоєння нових знань і вмі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шу учнів зайняти свої робочі комп’ютер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яснюю</w:t>
      </w:r>
      <w:r>
        <w:rPr>
          <w:rFonts w:cs="Times New Roman" w:ascii="Times New Roman" w:hAnsi="Times New Roman"/>
          <w:sz w:val="28"/>
          <w:szCs w:val="28"/>
        </w:rPr>
        <w:t xml:space="preserve"> матеріал, використовуючи демонстр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мереже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 чисел, тексту й адрес комірок формула може містити вбудовані в Excel функції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ії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ункції</w:t>
      </w:r>
      <w:r>
        <w:rPr>
          <w:rFonts w:cs="Times New Roman" w:ascii="Times New Roman" w:hAnsi="Times New Roman"/>
          <w:sz w:val="28"/>
          <w:szCs w:val="28"/>
        </w:rPr>
        <w:t xml:space="preserve"> — це наперед визначені формули, які виконують обчислення за заданими величинами, які називають аргументами   в зазначеному порядку. Ці функції дають змогу виконувати прості та складні обчисле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ія починається зі знака рівності (=), за ним іде ім'я функції, дужка, список аргументів, розділених комами, дуж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Щоб відобразити список доступних функцій, клацніть на комірці та натисніть клавіші Shift + F3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гумен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ія в Microsoft Excel автоматизує процес обчислення певної величини або значення. Її можна використати тільки у формулі, записавши її ім'я та значення аргументів у круглих дужках: ім'я функції(аргументи). Якщо функція має кілька аргументів, їх розділяють символом крапки з комою «;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937250</wp:posOffset>
            </wp:positionH>
            <wp:positionV relativeFrom="paragraph">
              <wp:posOffset>188595</wp:posOffset>
            </wp:positionV>
            <wp:extent cx="269875" cy="269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ля вибору функцій і введення їх у формули використовують діалогове вікно Вста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ункції, яке відкривається однойменною кнопкою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ташованою зліва від рядка форму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Математичні функції в Microsoft Excel реалізують ті ж обчислення, що й відповідні функції в математи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ераховуюю учням математичні функції, і розказую, що вони означають. Діти мають можливість заповнити таблицю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значення статистичних функцій — обчислення статистичних показників для наборів значен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Логічні функції використовують для обробки виразів, значення яких істинні або хибн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Інформаційні функції застосовують для визначення типу й формату даних, а також наявності помилок у певних клітинках і їх тип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 допомогою текстових функцій обробляють текстові значення, які ще називають текстовими рядк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новне призначення фінансових функцій — обчислення грошових сум, відсотків або термінів виплати за отримані кредити, а також прибутку як результату інвестув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истичпі функ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VERAGE — повертає середнє арифметичне аргументі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VERAGEA - повертає середнє арифметичне аргументів, ураховуючи числа, текст і логічні знач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NT  обчислює кількість чисел у списку аргумен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NTА  обчислює кількість значень  у списку аргумен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NT BLANK  обчислює кількість  порожніх комірок  у діапазон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OUNTIF — обчислює кількість непорожніх комірок у діапазоні,які відповідають указаній умов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EOMEAN — повертає середнє геометрич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Х - повертає найбільше значення у списку аргументі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ХА — повертає найбільше значення у списку аргументів ураховуючи числа, текст і логічні значенн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IN  повертає найменше значення у списку аргументі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1NA — повертає найменше значення у списку аргументів ураховуючи числа, текст і логічні значенн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ALL — повертає k -те найменше за величиною значення в сукупності дан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ж часто використовують і вивчають логічні функції тому що в деяких задачах значення комірки (чи виразу) залежить від деякої умо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ічні умови використовують такі знаки: &gt;, &lt;, =, &gt;= ,  &lt;= , &lt;&g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(логічна умова; дія за умови TRUE; дія за умови FALSE)'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D (умова1;умова2;умова3;..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OR (умова1;умова2;..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пераховуюю учням логічні функції, і розказую, що вони означають. Діти мають можливість заповнити таблиц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комірку можна вставити текстову примітку - певний опис або зауваження щодо її вмісту. Для цього використовують команду меню Вставлення  Приміт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ння практичної роботи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вага! Під час роботи з комп’ютером дотримуйтеся правил безпеки і санітарно-гігієнічних норм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Учні беруть журнали і роблять відповідні записи в них. Далі в практичних зошитах записують тему практичної роботи «</w:t>
      </w:r>
      <w:r>
        <w:rPr>
          <w:rFonts w:cs="Times New Roman" w:ascii="Times New Roman" w:hAnsi="Times New Roman"/>
          <w:sz w:val="28"/>
          <w:szCs w:val="28"/>
        </w:rPr>
        <w:t>Аналіз даних з використанням функцій табличного процессора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»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ктую учням мету, вони записують в зоши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е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уроку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ормувати навички використовувати логічні функції та абсолютні адреси комірок для розв'язування типових економічних та математичних задач; розглянути роботу з Майстром функцій; формувати вміння: працювати з функціями, виконувати обчислення з використанням функці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па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ь, увагу, логічне мисленн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вміння працювати по двох, дисципліновані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Роздаю учням картки з завданнями до практичної роботи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ворити електронну книгу «Практична робота №9», у папці Ex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el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 та виконати в ній наступні дії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вдання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left="0" w:firstLine="680"/>
        <w:jc w:val="both"/>
        <w:rPr/>
      </w:pPr>
      <w:r>
        <w:rPr/>
        <w:t>Створити електронну таблицю здачі підсумкових державних атестацій такого виду:</w:t>
      </w:r>
    </w:p>
    <w:tbl>
      <w:tblPr>
        <w:tblW w:w="9559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34"/>
        <w:gridCol w:w="1193"/>
        <w:gridCol w:w="1755"/>
        <w:gridCol w:w="793"/>
        <w:gridCol w:w="937"/>
        <w:gridCol w:w="1312"/>
        <w:gridCol w:w="866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.м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. літ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гл. м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ій ба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 балів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внити таблицю даними учнів свого клас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ити середній бал та суму балі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гти таблицю у свою папку (лист Атестаці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вдання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іть таблицю до даної задачі і заповніть таблицю довільними даними: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рма, керівником якої ви є, має філіали в декількох містах України. У таблиці повинні міститися дані про діяльність фірми в цих містах протягом чотирьох місяців. В даній таблиці визначіть обсяги продажу: максимальні, мінімальні і вцілому по Украї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жіть дану таблицю (лист Моя фірма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вдання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ити значення вираз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cos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якщо 0≤х≤2, Δх=0,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’язати квадратне рівня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вівши свої значення змінних </w:t>
      </w:r>
      <w:r>
        <w:rPr>
          <w:rFonts w:cs="Times New Roman" w:ascii="Times New Roman" w:hAnsi="Times New Roman"/>
          <w:sz w:val="28"/>
          <w:szCs w:val="28"/>
          <w:lang w:val="en-GB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GB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en-GB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жіть дані обчислення (листи Функція, Квадратне рівняння).</w:t>
      </w:r>
    </w:p>
    <w:p>
      <w:pPr>
        <w:pStyle w:val="Normal"/>
        <w:shd w:fill="FFFFFF" w:val="clear"/>
        <w:spacing w:lineRule="auto" w:line="360" w:before="0" w:after="0"/>
        <w:ind w:left="720" w:right="4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ізкультхвилинка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чні виконують вправи для очей, рук і корпуса, рекомендовані під час роботи з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комп’ютеро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вдання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left="0" w:firstLine="680"/>
        <w:jc w:val="both"/>
        <w:rPr/>
      </w:pPr>
      <w:r>
        <w:rPr/>
        <w:t>Створити електронну таблицю за наведеними даними:</w:t>
      </w:r>
    </w:p>
    <w:tbl>
      <w:tblPr>
        <w:tblW w:w="8162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49"/>
        <w:gridCol w:w="2119"/>
        <w:gridCol w:w="1946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, роки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фект від капіталовкладень терміном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більше 10 років, грн.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ьше 10 років, грн.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У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нівермаг “Україна”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азин “Смак”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пермаркет “Край”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left="0" w:firstLine="6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ити ефект капіталовкладень за формулою: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жіть дану таблицю (лист Капіталовкладення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3105" w:leader="none"/>
        </w:tabs>
        <w:spacing w:lineRule="auto" w:line="36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вдання 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080" w:leader="none"/>
          <w:tab w:val="left" w:pos="3105" w:leader="none"/>
        </w:tabs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електронну таблицю за наведеними дани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080" w:leader="none"/>
          <w:tab w:val="left" w:pos="3105" w:leader="none"/>
        </w:tabs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ити внески із заробітної плати в Пенсійний фонд  за формулами: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31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&lt;200 та </w:t>
      </w:r>
      <w:r>
        <w:rPr>
          <w:rFonts w:cs="Times New Roman" w:ascii="Times New Roman" w:hAnsi="Times New Roman"/>
          <w:sz w:val="28"/>
          <w:szCs w:val="28"/>
          <w:lang w:val="en-GB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2=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*0,02, якщо </w:t>
      </w:r>
      <w:r>
        <w:rPr>
          <w:rFonts w:cs="Times New Roman" w:ascii="Times New Roman" w:hAnsi="Times New Roman"/>
          <w:sz w:val="28"/>
          <w:szCs w:val="28"/>
          <w:lang w:val="en-GB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≥200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32"/>
        <w:gridCol w:w="2131"/>
        <w:gridCol w:w="2131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 та ініціал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лад, грн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ески в Пенсійний фон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Z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Y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Y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ик А.Т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П.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пчук В.В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зьменко В.І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к΄янчук С.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льчук Ю.Б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pacing w:lineRule="auto" w:line="36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3105" w:leader="none"/>
              </w:tabs>
              <w:snapToGrid w:val="false"/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жіть дану таблицю (лист Пенсійний фонд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. Підбиття підсумків уроку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логічні функції ви запам’ятали з сьогоднішнього уроку?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едіть приклади використання математичних функцій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і статистичні функції ви запа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али?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. Домашнє завданн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ити таблицю, яку учні заповнювали протягом урок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ацювати матеріал §3.6 на ст. 164-177. (Й.Я. Ривкінд, Т.І. Лисенко, Л.А. Чернікова, В.В. Шакотько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ершити виконання завдань практичної роб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03:00Z</dcterms:created>
  <dc:creator>Comp</dc:creator>
  <dc:description/>
  <cp:keywords/>
  <dc:language>en-US</dc:language>
  <cp:lastModifiedBy>Comp</cp:lastModifiedBy>
  <cp:lastPrinted>2012-08-13T20:50:00Z</cp:lastPrinted>
  <dcterms:modified xsi:type="dcterms:W3CDTF">2012-08-13T17:59:00Z</dcterms:modified>
  <cp:revision>37</cp:revision>
  <dc:subject/>
  <dc:title/>
</cp:coreProperties>
</file>