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в 9 клас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Засоби пошуку інформації в Інтернеті. Принципи функціонуванн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каталогів та пошукових систем. Стратегії пошуку інформації. Практична робота «Пошук інформації в Інтернеті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укові системи мережі Інтерне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шуку інформації в глобальній мережі Інтерне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вміння пошуку необхідної інформації (текст, графіка і т.д.) в мережі Інтерне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і поняття й терміни: браузер, домашня сторінка, пошукова система каталог, ключові слова, правила пошуку, вибране, журнал, налаштування браузера, код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. Організаційний етап. Актуалізація знань (5 х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. Вивчення нового матеріалу (15 х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І. Практична робота №8 (15 хв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омашнє завдання (5 хв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ідбиття підсумків уроку (5 хв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етап. Актуалізація зна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Вивчення нового матеріал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вчення нового матеріалу можна організувати як роботу в групах (учні об’єднуються в групи по 2-3 чоловіки). Вчитель призначає старшого групи). Далі або вчитель сам розказує новий матеріал, або учні за допоміжними матеріалами опрацьовують його самостій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рактична робота №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ться робота з браузером в онлайні. Пошук інформації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ксто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год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гривні відносно світових валю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с-лист комп’ютерної фір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Украї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клад руху автобусів (м. Хмельницький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іч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 Украї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Хмельницької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тальна листів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з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імн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юблена музична компози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ну роботу учні зберігають на комп’ютері за допомогою текстового редактора (скріншоти сторінок із знайденою інформаціє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Домашнє завд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 Підведення підсумків у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повідь на запита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шіть процес пошуку за допомогою панелі «Пошук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шіть процес пошуку в Інтернеті інформації про людину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шіть стратегію пошуку інформації в Інтернет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іть найбільш популярні сервери пошук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Теоретичний матеріал до у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рнет є сховищем найрізноманітнішої інформації , яка виглядає досить несистематизованою, і знайти потрібне в цьому хаосі без допомоги спеціальних засобів майже не можливо. Але це не так. Пошук інформації здійснюється за допомогою серверів пошуку (пошукових роботів), які дозволяють орієнтуватися в інформаційному просторі Інтернету. Такі спеціалізовані сервери призначені переглядати сотні тисяч і навіть мільй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и пошу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укові сервери здійснюють пошук нових сайтів та їх індексацію (запис інформації про сайт) у власних каталогах для пришвидшення подальшого пошуку інформації користувачами. Надалі пошук за критеріями (ключовими словами) пошуковий сервер веде тільки серед індексованих сай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таких серверів належать, наприклад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tavista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ahoo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yco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ambler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igmi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об знайти російськомовну й українськомовну інформацію, варто скористатися пошуковими серверами за такими адресами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a.u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a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google.co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bigmer.net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gma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port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мавши пошуковий запит, серверна програма знаходить сторінки, що містить ключові слова, впорядковує їх список за певними ознаками і передає його користувачеві у вигляді веб-сторінки. Проте, здебільшого, саме ресурси, що розміщені на початку списку, найбільш точно відповідають зап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нель Пошук (Поис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ато браузерів мають вбудовані засоби для пошуку інформації. При цьому браузер, отримавши від користувача ключові слова, пересилає їх на один з пошукових серверів. Сервер передає результати, які потім і отримає користувач на екр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шуку інформації вбудованими засобами необхідно виконати такі дії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антажити програму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і натиснути кнопку Пошук на панелі інструментів ─ у лівій частині вікна з’явиться панель Пошук (Поиск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полі </w:t>
      </w:r>
      <w:r>
        <w:rPr>
          <w:b/>
          <w:sz w:val="28"/>
          <w:szCs w:val="28"/>
        </w:rPr>
        <w:t xml:space="preserve">Знайти </w:t>
      </w:r>
      <w:r>
        <w:rPr>
          <w:b/>
          <w:sz w:val="28"/>
          <w:szCs w:val="28"/>
          <w:lang w:val="en-GB"/>
        </w:rPr>
        <w:t>Web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 xml:space="preserve">сторінку, що містить </w:t>
      </w:r>
      <w:r>
        <w:rPr>
          <w:sz w:val="28"/>
          <w:szCs w:val="28"/>
        </w:rPr>
        <w:t>увести ключові слова (тут «інформатика підручник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тиснути кнопку Пошук (Поиск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кщо з’явиться вікно </w:t>
      </w:r>
      <w:r>
        <w:rPr>
          <w:b/>
          <w:sz w:val="28"/>
          <w:szCs w:val="28"/>
        </w:rPr>
        <w:t>Віддалене з’єднання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о натиснути кнопку Підключитис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чнеться пошук веб-документів за умовами пошук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анелі Пошук з’явиться список посилань на сайти, де можна знайти відповідь на запи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атегія пошуку інформ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и уведені критеріїв пошуку необхідно врахувати, щ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жано уникати прийменників, займенників, сполучників ─ таких як: </w:t>
      </w:r>
      <w:r>
        <w:rPr>
          <w:b/>
          <w:sz w:val="28"/>
          <w:szCs w:val="28"/>
        </w:rPr>
        <w:t>в, з, на, який, якщо, при, що</w:t>
      </w:r>
      <w:r>
        <w:rPr>
          <w:sz w:val="28"/>
          <w:szCs w:val="28"/>
        </w:rPr>
        <w:t>, які ігноруються сервером пошу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тувана інформація повинна бути якомога конкретнішою. Наприклад, </w:t>
      </w:r>
      <w:r>
        <w:rPr>
          <w:b/>
          <w:sz w:val="28"/>
          <w:szCs w:val="28"/>
        </w:rPr>
        <w:t>сиром пироги</w:t>
      </w:r>
      <w:r>
        <w:rPr>
          <w:sz w:val="28"/>
          <w:szCs w:val="28"/>
        </w:rPr>
        <w:t xml:space="preserve"> краще ніж просто </w:t>
      </w:r>
      <w:r>
        <w:rPr>
          <w:b/>
          <w:sz w:val="28"/>
          <w:szCs w:val="28"/>
        </w:rPr>
        <w:t>пирог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ва і більше слова сервер з’єднує сполучником </w:t>
      </w:r>
      <w:r>
        <w:rPr>
          <w:b/>
          <w:sz w:val="28"/>
          <w:szCs w:val="28"/>
        </w:rPr>
        <w:t>і</w:t>
      </w:r>
      <w:r>
        <w:rPr>
          <w:sz w:val="28"/>
          <w:szCs w:val="28"/>
        </w:rPr>
        <w:t xml:space="preserve">. Тобто у попередньому прикладі сервер буде шукати сторінки, де є обидва слова: </w:t>
      </w:r>
      <w:r>
        <w:rPr>
          <w:b/>
          <w:sz w:val="28"/>
          <w:szCs w:val="28"/>
        </w:rPr>
        <w:t>сир і пирог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відшукати словосполучення, треба відповідні слова брати у лапки. Наприклад, «Сиром пирог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шук люд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помогою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ож можна здійснити пошук даних про людину на веб-сторінках (можливо адреси номера телефону). Така інформація формується із загальнодоступних джерел, довідників, або самими людьм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177800</wp:posOffset>
                </wp:positionV>
                <wp:extent cx="229235" cy="114300"/>
                <wp:effectExtent l="5715" t="11430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6pt;margin-top:14pt;width:18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ля такого пошуку потрібно виконати команду </w:t>
      </w:r>
      <w:r>
        <w:rPr>
          <w:b/>
          <w:sz w:val="28"/>
          <w:szCs w:val="28"/>
        </w:rPr>
        <w:t xml:space="preserve">Пуск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8600" cy="113760"/>
                          </a:xfrm>
                          <a:prstGeom prst="rightArrow">
                            <a:avLst>
                              <a:gd name="adj1" fmla="val 50000"/>
                              <a:gd name="adj2" fmla="val 50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359;height:17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найти          Людей….,</w:t>
      </w:r>
      <w:r>
        <w:rPr>
          <w:sz w:val="28"/>
          <w:szCs w:val="28"/>
        </w:rPr>
        <w:t xml:space="preserve"> при виконанні якої відкривається список </w:t>
      </w:r>
      <w:r>
        <w:rPr>
          <w:b/>
          <w:sz w:val="28"/>
          <w:szCs w:val="28"/>
        </w:rPr>
        <w:t xml:space="preserve">Пошук людей. </w:t>
      </w:r>
      <w:r>
        <w:rPr>
          <w:sz w:val="28"/>
          <w:szCs w:val="28"/>
        </w:rPr>
        <w:t>Треба ввести ім’я та адресу, на екрані з’явиться перелік адрес людей, які відповідають заданим критеріям пошук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Сервер пошуку </w:t>
      </w:r>
      <w:r>
        <w:rPr>
          <w:b/>
          <w:sz w:val="28"/>
          <w:szCs w:val="28"/>
          <w:u w:val="single"/>
          <w:lang w:val="en-US"/>
        </w:rPr>
        <w:t>Goog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із найпопулярніших пошукових серверів є </w:t>
      </w:r>
      <w:r>
        <w:rPr>
          <w:b/>
          <w:sz w:val="28"/>
          <w:szCs w:val="28"/>
          <w:lang w:val="en-US"/>
        </w:rPr>
        <w:t>Google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Щоб скористатись ним, потрібно набрати в адресному рядку його доменне ім’я </w:t>
      </w:r>
      <w:hyperlink r:id="rId3">
        <w:r>
          <w:rPr>
            <w:rStyle w:val="InternetLink"/>
            <w:sz w:val="28"/>
            <w:szCs w:val="28"/>
          </w:rPr>
          <w:t>www.google.com.ua</w:t>
        </w:r>
      </w:hyperlink>
      <w:r>
        <w:rPr>
          <w:sz w:val="28"/>
          <w:szCs w:val="28"/>
        </w:rPr>
        <w:t xml:space="preserve"> і натиснути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завантаження на екрані з’явиться початкова сторі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верхній частині знаходиться рядок меню, нижче логотип і текстове поле для ключових слів, під ним кнопка ─ пошук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. Перемикач під кнопками дозволяє уточнити, на яких сторінках буде виконаний пош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ня пошуку інформації необхідно увести ключові слова у текстове поле, натиснути кнопку </w:t>
      </w:r>
      <w:r>
        <w:rPr>
          <w:b/>
          <w:sz w:val="28"/>
          <w:szCs w:val="28"/>
        </w:rPr>
        <w:t xml:space="preserve">Пошук </w:t>
      </w:r>
      <w:r>
        <w:rPr>
          <w:b/>
          <w:sz w:val="28"/>
          <w:szCs w:val="28"/>
          <w:lang w:val="en-US"/>
        </w:rPr>
        <w:t>Goog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і дочекатися результатів пошу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нколи виникає потреба відшукати у глобальній мережі те чи інше визначення. Для отримання текстів визначень деякого поняття за допомогою </w:t>
      </w:r>
      <w:r>
        <w:rPr>
          <w:b/>
          <w:sz w:val="28"/>
          <w:szCs w:val="28"/>
          <w:lang w:val="en-US"/>
        </w:rPr>
        <w:t>Goog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ідно у полі введення критеріїв пошуку вказати команду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define</w:t>
      </w:r>
      <w:r>
        <w:rPr>
          <w:sz w:val="28"/>
          <w:szCs w:val="28"/>
          <w:lang w:val="ru-RU"/>
        </w:rPr>
        <w:t>: та ввести розшукуваний термін (</w:t>
      </w:r>
      <w:r>
        <w:rPr>
          <w:sz w:val="28"/>
          <w:szCs w:val="28"/>
          <w:lang w:val="en-US"/>
        </w:rPr>
        <w:t>define</w:t>
      </w:r>
      <w:r>
        <w:rPr>
          <w:sz w:val="28"/>
          <w:szCs w:val="28"/>
        </w:rPr>
        <w:t>: сайт</w:t>
      </w:r>
      <w:r>
        <w:rPr>
          <w:sz w:val="28"/>
          <w:szCs w:val="28"/>
          <w:lang w:val="ru-RU"/>
        </w:rPr>
        <w:t>). Як наслідок, система надасть тексти визначень та посилання на сайти, на яких їх було знай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б провести пошук за допомогою вибраного сервера, необхідно вказати його ім'я в полі «Адре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mer.net/" TargetMode="External"/><Relationship Id="rId3" Type="http://schemas.openxmlformats.org/officeDocument/2006/relationships/hyperlink" Target="http://www.google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15:00Z</dcterms:created>
  <dc:creator>Boss</dc:creator>
  <dc:description/>
  <cp:keywords/>
  <dc:language>en-US</dc:language>
  <cp:lastModifiedBy>Boss</cp:lastModifiedBy>
  <dcterms:modified xsi:type="dcterms:W3CDTF">2013-02-12T21:32:00Z</dcterms:modified>
  <cp:revision>9</cp:revision>
  <dc:subject/>
  <dc:title/>
</cp:coreProperties>
</file>